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nak sprawy: AG.263.2.2025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Załącznik numer 1do SWZ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zczegółowy przedmiot zamówienia formularz cenowy - dostawa artykułów mleczarskich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920"/>
        <w:gridCol w:w="671"/>
        <w:gridCol w:w="720"/>
        <w:gridCol w:w="540"/>
        <w:gridCol w:w="360"/>
        <w:gridCol w:w="540"/>
        <w:gridCol w:w="720"/>
        <w:gridCol w:w="1080"/>
        <w:gridCol w:w="1192"/>
      </w:tblGrid>
      <w:tr>
        <w:trPr>
          <w:trHeight w:val="111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L.p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Szczegółowy opi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Jedn. miary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Ilość zam. jedn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Cena jedn. nett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Stawka VAT 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wartość VAT (5x6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cena jedn. brutto (5+7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Wartość netto                 (w stosunku rocznym) (4x5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w stosunku rocznym)</w:t>
            </w:r>
          </w:p>
        </w:tc>
      </w:tr>
      <w:tr>
        <w:trPr>
          <w:trHeight w:val="45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er jogurtowy z owocami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er mleczny z ryżem i sosem-180g-różne smaki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er mleczny o smaku czekolady i orzechów-4*100g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mleko 495, zmielone orzechy laskowe 0,5%, czekolada w proszku 0,5%;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er mleczny z kaszą manną z sosem-130g-rożne smaki- </w:t>
            </w:r>
            <w:r>
              <w:rPr>
                <w:sz w:val="20"/>
                <w:szCs w:val="20"/>
              </w:rPr>
              <w:t>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 kremowy typu Fantasia lub równoważny–różne smaki-</w:t>
            </w:r>
            <w:r>
              <w:rPr>
                <w:sz w:val="20"/>
                <w:szCs w:val="20"/>
              </w:rPr>
              <w:t>wystarczająco długim terminie przydatności do spożycia; różne smaki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 naturalny-350g</w:t>
            </w:r>
            <w:r>
              <w:rPr>
                <w:sz w:val="20"/>
                <w:szCs w:val="20"/>
              </w:rPr>
              <w:t xml:space="preserve">  2% tłuszczu ,o wystarczająco długim terminie przydatności do spożycia, bez obcych zapachów i smaków o barwie lekko kremowej, gęsty, jednolity, lekko kwaśny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 naturalny 150g</w:t>
            </w:r>
            <w:r>
              <w:rPr>
                <w:sz w:val="20"/>
                <w:szCs w:val="20"/>
              </w:rPr>
              <w:t xml:space="preserve"> - o wystarczająco długim terminie przydatności do spożycia, bez obcych zapachów i smaków o barwie lekko kremowej, gęsty, jednolity, lekko kwaśny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y owocowe 150g</w:t>
            </w:r>
            <w:r>
              <w:rPr>
                <w:sz w:val="20"/>
                <w:szCs w:val="20"/>
              </w:rPr>
              <w:t xml:space="preserve"> -o wystarczająco długim terminie przydatności do spożycia, bez obcych zapachów i smaków; gęsty, jednolity, widoczne cząstki wprowadzonych owoców, lekko kwaśno – słodki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 pitny-250ml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 pitny probiotyczny (różne smaki)-195g-</w:t>
            </w:r>
            <w:r>
              <w:rPr>
                <w:sz w:val="20"/>
                <w:szCs w:val="20"/>
              </w:rPr>
              <w:t>zawartość żywych kultur bakterii jogurtowych 10</w:t>
            </w: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 xml:space="preserve"> jtk/g, ActiRegularis Bifidobacterium CNCM I-2494 (4*10</w:t>
            </w:r>
            <w:r>
              <w:rPr>
                <w:sz w:val="20"/>
                <w:szCs w:val="20"/>
                <w:vertAlign w:val="superscript"/>
              </w:rPr>
              <w:t xml:space="preserve">7 </w:t>
            </w:r>
            <w:r>
              <w:rPr>
                <w:sz w:val="20"/>
                <w:szCs w:val="20"/>
              </w:rPr>
              <w:t>jtk /g); zawartość białka 4,5g/100g i wapnia 148mg/100g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urt skyr typu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slandzkiego-150g-różne smaki </w:t>
            </w:r>
            <w:r>
              <w:rPr>
                <w:bCs/>
                <w:sz w:val="20"/>
                <w:szCs w:val="20"/>
              </w:rPr>
              <w:t>- 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ystarczająco długim terminie przydatności do spożycia, bez obcych zapachów i smaków o konsystencji lekko kremowej, gęsty, jednolity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fir-1l-</w:t>
            </w:r>
            <w:r>
              <w:rPr>
                <w:sz w:val="20"/>
                <w:szCs w:val="20"/>
              </w:rPr>
              <w:t xml:space="preserve"> o wystarczająco długim terminie przydatności do spożycia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sło 200g</w:t>
            </w:r>
            <w:r>
              <w:rPr>
                <w:sz w:val="20"/>
                <w:szCs w:val="20"/>
              </w:rPr>
              <w:t>-zawartość tłuszczu ml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82%, bez objawów zjełczenia, o barwie jasnożółtej, kostka o regularnych kształtach, bez objawów pleśni, o typowym smaku i zapachu, o wystarczająco długim terminie do spożycia. Zapach i smak lekko kwaśny, mleczny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scarpone-ser śmietankowo-kremowy - 250g- </w:t>
            </w:r>
            <w:r>
              <w:rPr>
                <w:bCs/>
                <w:sz w:val="20"/>
                <w:szCs w:val="20"/>
              </w:rPr>
              <w:t>ser twarogowy, wytwarzany ze śmietanki mleka krowiego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ślanka-1l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ślanka smakowa-1l – </w:t>
            </w:r>
            <w:r>
              <w:rPr>
                <w:sz w:val="20"/>
                <w:szCs w:val="20"/>
              </w:rPr>
              <w:t>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leko 1,5 %-</w:t>
            </w:r>
            <w:r>
              <w:rPr>
                <w:sz w:val="20"/>
                <w:szCs w:val="20"/>
              </w:rPr>
              <w:t xml:space="preserve"> o wystarczająco długim terminie przydatności do spożycia, bez obcych zapachów i smaków; ciecz jednorodna o barwie białej, bez postoju śmietanki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leko acidofilne-250ml-różne smaki-</w:t>
            </w:r>
            <w:r>
              <w:rPr>
                <w:bCs/>
                <w:sz w:val="20"/>
                <w:szCs w:val="20"/>
              </w:rPr>
              <w:t>pasteryzowany napój mleczny, ukwaszony za pomocą żywych kultur bakterii Lactobacillus acidophilus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ój mleczny -</w:t>
            </w:r>
            <w:r>
              <w:rPr>
                <w:sz w:val="20"/>
                <w:szCs w:val="20"/>
              </w:rPr>
              <w:t xml:space="preserve">zawierający bakterie L. Casei i żywe bakterie jogurtow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opakowaniach jednostkowych (kubkach) ok. 100 g; różne smaki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dding waniliowy różne smaki 125g x 4 -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 salami z ziołami/czosnkiem/pomidorami/bazylią – </w:t>
            </w:r>
            <w:r>
              <w:rPr>
                <w:bCs/>
                <w:sz w:val="20"/>
                <w:szCs w:val="20"/>
              </w:rPr>
              <w:t>mleko pasteryzowane, sól, czarny pieprz, zioła i przyprawy, bakterie fermentacji mlekowej, stabilizator - chlorek wapnia, barwnik – karoteny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 twarogowy półtłusty </w:t>
            </w:r>
            <w:r>
              <w:rPr>
                <w:sz w:val="20"/>
                <w:szCs w:val="20"/>
              </w:rPr>
              <w:t>- o wystarczająco długim terminie przydatności do spożycia, smak i zapach właściwy, łagodny, lekko kwaśny. struktura i konsystencja jednolita, zwarta, barwa biała do kremowej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 typu Feta-270g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Ser typu Mozarella w zalewie-250g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 twarogowy mielony półtłusty-1kg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 pleśniowy camembert-120g </w:t>
            </w:r>
            <w:r>
              <w:rPr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 żółty - </w:t>
            </w:r>
            <w:r>
              <w:rPr>
                <w:sz w:val="20"/>
                <w:szCs w:val="20"/>
              </w:rPr>
              <w:t>twardy, 45% tłuszczu, smak łagodny, delikatny, aromatyczny,  swoisty, barwa jednolita w całej masie, konsystencja zwarta, nie rozpadający się podczas krojenia, bez obcych smaków i zapachów, w formie bloku,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Ser żółty wędzony</w:t>
            </w:r>
            <w:r>
              <w:rPr>
                <w:spacing w:val="-4"/>
                <w:sz w:val="20"/>
                <w:szCs w:val="20"/>
              </w:rPr>
              <w:t xml:space="preserve"> typu rolada, zawartość tłuszczu min. 25%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ek homogenizowany różne smaki-150g</w:t>
            </w:r>
            <w:r>
              <w:rPr>
                <w:sz w:val="20"/>
                <w:szCs w:val="20"/>
              </w:rPr>
              <w:t xml:space="preserve"> o wystarczająco długim terminie przydatności do spożycia; różne smaki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ki homogenizowane smakowe-4szt/op.</w:t>
            </w:r>
            <w:r>
              <w:rPr>
                <w:sz w:val="20"/>
                <w:szCs w:val="20"/>
              </w:rPr>
              <w:t xml:space="preserve"> 200g/op.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ek kremowo-śmietankowy - 135g</w:t>
            </w:r>
            <w:r>
              <w:rPr>
                <w:sz w:val="20"/>
                <w:szCs w:val="20"/>
              </w:rPr>
              <w:t xml:space="preserve"> o wystarczająco długim terminie przydatności do spożycia, bez obcych zapachów i smaków o barwie lekko kremowej, gęsty;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ek kremowo-śmietankowy z dodatkami - 135g </w:t>
            </w:r>
            <w:r>
              <w:rPr>
                <w:sz w:val="20"/>
                <w:szCs w:val="20"/>
              </w:rPr>
              <w:t xml:space="preserve">o wystarczająco długim terminie przydatności do spożycia, bez obcych zapachów i smaków o barwie lekko kremowej, gęsty;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ek fromage-80g-serek twarogowy (klasyczny, z chrzanem, papryką, czosnkiem</w:t>
            </w:r>
            <w:r>
              <w:rPr>
                <w:sz w:val="20"/>
                <w:szCs w:val="20"/>
              </w:rPr>
              <w:t>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 wystarczająco długim terminie przydatności do spożycia, bez obcych zapachów i smaków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ek śmietankowy naturalny</w:t>
            </w:r>
            <w:r>
              <w:rPr>
                <w:sz w:val="20"/>
                <w:szCs w:val="20"/>
              </w:rPr>
              <w:t>-125g o wystarczająco długim terminie przydatności do spożycia; różne smaki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ki topione-100g, </w:t>
            </w:r>
            <w:r>
              <w:rPr>
                <w:sz w:val="20"/>
                <w:szCs w:val="20"/>
              </w:rPr>
              <w:t>smak i zapach łagodny, niedopuszczalny jest zapach i smak jełki, piekący, mgły i gorzki; konsystencja zwięzła, smarowna, jednolita bez ziarnistości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Ser topiony</w:t>
            </w:r>
            <w:r>
              <w:rPr>
                <w:spacing w:val="-4"/>
                <w:sz w:val="20"/>
                <w:szCs w:val="20"/>
              </w:rPr>
              <w:t xml:space="preserve"> w krążkach w opakowaniu jednostkowym 200 g    ( 8 serków po 25 g ) różne smaki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ek topiony kremowy-6szt/op. 100g/op. </w:t>
            </w:r>
            <w:r>
              <w:rPr>
                <w:sz w:val="20"/>
                <w:szCs w:val="20"/>
              </w:rPr>
              <w:t>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ata waniliowa z bitą śmietaną - 90g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Śmietana 18% 400 m</w:t>
            </w:r>
            <w:r>
              <w:rPr>
                <w:sz w:val="20"/>
                <w:szCs w:val="20"/>
              </w:rPr>
              <w:t>l- o wystarczająco długim terminie przydatności do spożycia, czysta , lekko kwaśna, lekki posmak pasteryzacji, o barwie jednolitej biało – kremowej; niedopuszczalny smak i zapach obc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Śmietana 36% </w:t>
            </w:r>
            <w:r>
              <w:rPr>
                <w:sz w:val="20"/>
                <w:szCs w:val="20"/>
              </w:rPr>
              <w:t>200 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starczająco długim terminie przydatności do spożyc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mietanka do kawy-10g - (10 szt.)</w:t>
            </w:r>
            <w:r>
              <w:rPr>
                <w:sz w:val="20"/>
                <w:szCs w:val="20"/>
              </w:rPr>
              <w:t xml:space="preserve"> o wystarczająco długim terminie przydatności do spożycia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aróg solankowy wędzony-250g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 wystarczająco długim terminie przydatności do spożycia;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waróg ziarnisty - 150g</w:t>
            </w:r>
            <w:r>
              <w:rPr>
                <w:sz w:val="20"/>
                <w:szCs w:val="20"/>
              </w:rPr>
              <w:t xml:space="preserve"> o wystarczająco długim terminie przydatności do spożycia, bez obcych smaków i zapachów, barwa biała, lekko kwaśny, struktura i konsystencja jednolit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waróg ziarnisty z owocami - 150g</w:t>
            </w:r>
            <w:r>
              <w:rPr>
                <w:sz w:val="20"/>
                <w:szCs w:val="20"/>
              </w:rPr>
              <w:t xml:space="preserve"> o wystarczająco długim terminie przydatności do spożycia, bez obcych smaków i zapachów, barwa biała, lekko kwaśny, struktura i konsystencja jednolit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siadłe mleko 400 ml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starczająco długim terminie przydatności do spożycia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……………………</w:t>
      </w:r>
      <w:r>
        <w:rPr>
          <w:i/>
          <w:iCs/>
          <w:color w:val="000000"/>
          <w:sz w:val="18"/>
          <w:szCs w:val="18"/>
        </w:rPr>
        <w:t>..………………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miejscowość, data)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……………</w:t>
      </w:r>
      <w:r>
        <w:rPr>
          <w:i/>
          <w:iCs/>
          <w:color w:val="000000"/>
          <w:sz w:val="18"/>
          <w:szCs w:val="18"/>
        </w:rPr>
        <w:t>..………………………………………………….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iCs/>
          <w:color w:val="000000"/>
          <w:sz w:val="18"/>
          <w:szCs w:val="18"/>
        </w:rPr>
        <w:t>(podpisano imię i nazwisko osoby upoważnionej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porządzi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zabela Wasile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4:00Z</dcterms:created>
  <dc:creator>Renata Rozalska</dc:creator>
  <dc:description/>
  <cp:keywords/>
  <dc:language>en-US</dc:language>
  <cp:lastModifiedBy>Renata Różalska</cp:lastModifiedBy>
  <cp:lastPrinted>2025-11-27T14:30:00Z</cp:lastPrinted>
  <dcterms:modified xsi:type="dcterms:W3CDTF">2025-11-27T13:31:00Z</dcterms:modified>
  <cp:revision>37</cp:revision>
  <dc:subject/>
  <dc:title/>
</cp:coreProperties>
</file>